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8"/>
          <w:szCs w:val="28"/>
        </w:rPr>
      </w:pPr>
      <w:r>
        <w:rPr>
          <w:sz w:val="28"/>
          <w:szCs w:val="28"/>
        </w:rPr>
        <w:t>«Экспертная оценка адаптированности ребенка к школе» (Чирков В. И., Соколова О. Л., Сорокина О. В.) Методика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Схема изучения социально-психологической адаптации ребенка к школе (заполняют родители)</w:t>
      </w:r>
    </w:p>
    <w:p>
      <w:pPr>
        <w:pStyle w:val="Style13"/>
        <w:rPr/>
      </w:pPr>
      <w:r>
        <w:rPr>
          <w:b/>
          <w:bCs/>
          <w:sz w:val="28"/>
          <w:szCs w:val="28"/>
        </w:rPr>
        <w:t>Инструкция</w:t>
      </w:r>
      <w:r>
        <w:rPr>
          <w:sz w:val="28"/>
          <w:szCs w:val="28"/>
        </w:rPr>
        <w:t>: Выберите утверждение, наиболее точно отражающее состояние ребёнка на данный момент</w:t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>I шкала «Успешность выполнения школьных заданий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5. Правильное безошибочное выполнение школьных задани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4. Небольшие помарки, единичные ошибк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. Редкие ошибки, связанные с пропуском букв или их замено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. Плохое усвоение материала по одному из основных предметов, обилие ошибок: частые ошибки, неаккуратное выполнение задани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. Плохое усвоение программного материала по всем предметам.</w:t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>II шкала «Степень усилий, необходимых ребёнку для выполнения школьных заданий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5. Ребенок работает легко, свободно, без напряжени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4. Выполнение школьных заданий не вызывает у ребёнка особых затруднени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. Иногда работает легко, в другое время проявляет упрямство, выполнение заданий требует некоторого напряжения для своего завершени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. Выполнение школьных заданий требует от ребёнка определённой степени напряжени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. Ребёнок отказывается работать, может плакать, кричать, проявлять агрессию.</w:t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>III шкала «Самостоятельность ребёнка при выполнении школьных заданий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5. Ребёнок сам справляется со школьными заданиям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4. Работает самостоятельно, почти не обращаясь к помощи взрослого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. Иногда обращается за помощью, но чаще выполняет задания сам.</w:t>
      </w:r>
    </w:p>
    <w:p>
      <w:pPr>
        <w:pStyle w:val="Style13"/>
        <w:rPr/>
      </w:pPr>
      <w:r>
        <w:rPr>
          <w:sz w:val="28"/>
          <w:szCs w:val="28"/>
        </w:rPr>
        <w:t>2. Ребёнок мог бы справляться со школьными заданиями самостоятельно, но предпочитает делать их с помощью взрослого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. Для выполнения ребёнком школьных заданий требуется инициатива, помощь и постоянный контроль со стороны взрослого.</w:t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>IV шкала «Настроение, с которым ребёнок идёт в школу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5. Ребёнок улыбается, смеётся, с хорошим настроением идёт в школу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4. Спокоен, деловит, нет проявлений сниженного настроени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. Иногда бывают проявления сниженного настроени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. Случаются проявления отрицательных эмоций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) тревожность, огорчение, иногда страх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) обидчивость, вспыльчивость, раздражительност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. Преобладание депрессивного настроения или агрессии (вспышки гнева, злости).</w:t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>V шкала «Взаимоотношения с одноклассниками»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5. Общительный, инициативный, легко контактирует с детьми, у него много друзей, знакомых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4. Малоинициативен, но легко вступает в контакт, когда к нему обращаются дет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. Сфера общения несколько ограниченная: общается только с некоторыми ребятам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. Предпочитает находиться рядом с детьми, но не вступать с ними в контакт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. а) Замкнут, изолирован от других детей, предпочитает находиться в одиночеств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б) Инициативен в общении, но часто проявляет негативизм по отношению к детям: ссорится, дразнится, дерётся.</w:t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>VI шкала «Общая оценка адаптированности ребёнка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5. Высокий уровень адаптированност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4. Уровень адаптированности выше среднего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. Средний уровень адаптированност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2. Уровень адаптированности ниже среднего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. Низкий уровень адаптированности.</w:t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</w:rPr>
        <w:t>Обработка результатов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9-30 баллов – зона адаптации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3-18 баллов – зона неполной адаптации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0-12 баллов – зона дезадап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right"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01:05:00Z</dcterms:created>
  <dc:creator>Super</dc:creator>
  <dc:description/>
  <cp:keywords/>
  <dc:language>en-US</dc:language>
  <cp:lastModifiedBy>1</cp:lastModifiedBy>
  <dcterms:modified xsi:type="dcterms:W3CDTF">2018-02-20T10:15:00Z</dcterms:modified>
  <cp:revision>2</cp:revision>
  <dc:subject/>
  <dc:title>«Экспертная оценка адаптированности ребенка к школе» (Чирков В</dc:title>
</cp:coreProperties>
</file>